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金属的防护和回收 第一课时</w:t>
      </w:r>
    </w:p>
    <w:p>
      <w:pPr>
        <w:pStyle w:val="Normal"/>
        <w:spacing w:lineRule="auto" w:line="36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一、教学目标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、知识与技能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掌握铁生锈的原因和防止铁生锈的办法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掌握废金属的回收利用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、过程和方法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复习工业炼铁和钢的原理</w:t>
      </w:r>
      <w:r>
        <w:rPr>
          <w:rFonts w:ascii="宋体" w:hAnsi="宋体" w:cs="宋体"/>
          <w:sz w:val="21"/>
          <w:szCs w:val="21"/>
        </w:rPr>
        <w:t>→探究铁生锈的原因→防止铁生锈的办法→废金属的回收利用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情感态度与价值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认识到金属生锈给国家带来的损失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/>
          <w:sz w:val="21"/>
          <w:szCs w:val="21"/>
        </w:rPr>
        <w:t>让学生知道学习化学的重要性，树立学生的爱国热情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教学重点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铁生锈的原因及防止铁生锈的办法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三、教学难点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铁生锈的原因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实验探究法、讲授法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五、教具使用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多媒体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六、教学过程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复习】上节课我们学习了工业炼铁和炼钢的原理，请同学们回忆一下有关的知识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钢铁的用途，然后发问：面临钢铁的最大问题是什么呢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回答】钢铁的腐蚀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观看】钢铁锈蚀视频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我们身边就能看到很多钢铁生锈的现象，你能说说吗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展示】图片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本节课研究的主要内容就是铁生锈的原因和防治方法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猜想】我们生活中的铁制品在什么情况下容易生锈？——露天的、潮湿的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再问：钢铁生锈可能与什么条件有关呢？——空气，水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那么钢铁锈蚀是仅仅只与空气有关，还是仅仅只跟水有关，还是空气与水共同作用的结果呢？你能设计实验证明吗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实验视频】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① 铁钉置于干燥的试管中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②铁钉置于（浸没）煮沸的水中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③铁钉的一半浸在水中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交流现象】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① 没有生锈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② 没有生锈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③ 浸没部分生锈不严重，在空气和水的交界处铁钉生锈较严重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小结】通过上述对比试验，你能总结钢铁生锈的必要条件么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——</w:t>
      </w:r>
      <w:r>
        <w:rPr>
          <w:rFonts w:ascii="宋体" w:hAnsi="宋体"/>
          <w:sz w:val="21"/>
          <w:szCs w:val="21"/>
        </w:rPr>
        <w:t>钢铁生锈的条件是同时与空气与水同时接触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思考】为什么在海水中的船会比较容易生锈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为什么切了咸菜的菜刀若没有洗干净会比较容易生锈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提示】有没有什么其它因素会影响到钢铁的锈蚀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对比试验】图片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①  铁钉部分浸在盐酸中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②  铁钉部分浸在食盐水中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③  铁钉部分浸在水中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观察并交流】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① ②</w:t>
      </w:r>
      <w:r>
        <w:rPr>
          <w:rFonts w:ascii="宋体" w:hAnsi="宋体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1"/>
          <w:szCs w:val="21"/>
        </w:rPr>
        <w:t xml:space="preserve"> ：铁钉严重生锈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试管③：铁钉锈蚀情况较不明显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小结】酸或氯化钠会加快铁的生锈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通过上述实验我们发现，铁在空气中的锈蚀，实际上是跟氧气和水等相互作用，发生了一系列复杂的化学反应的结果，反应后生成的红棕色的物质，我们称之为铁锈，它的主要成分是氧化铁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思考】我们前面学过铝在空气中容易于氧气反应生成——氧化铝，它有什么特点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——</w:t>
      </w:r>
      <w:r>
        <w:rPr>
          <w:rFonts w:ascii="宋体" w:hAnsi="宋体"/>
          <w:sz w:val="21"/>
          <w:szCs w:val="21"/>
        </w:rPr>
        <w:t>致密的氧化膜，可以阻止铝与氧气的进一步反应，从而起到自我保护作用。所以变暗的铝合金窗户要不要擦亮——不要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但是铁生锈后形成的铁锈是否也能保护里层的铁呢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小结】不能，铁锈疏松多孔，具有吸水性，会加速铁的锈蚀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铁制品的锈蚀会造成资源的浪费并带来安全隐患，那么我们怎么来防止铁制品的锈蚀呢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交流讨论】防止铁生锈的原理：破坏铁生锈的条件——隔绝空气或水（保持干燥）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讨论】在我们生活中，你是如何来防止铁制品生锈的呢？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看图】说说图中物品怎么防锈的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小结】防止铁制品生锈的方法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保持铁制品的干燥洁净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例：菜刀洗净后擦干，放在干燥的地方。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自行车被雨水淋湿，要用干布擦干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在铁制品表面加一层保护膜——“穿外衣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涂防锈材料：电冰箱表面喷漆，脸盆表面烧涂搪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形成一层致密的氧化膜：自行车链条（发黑：致密的四氧化三铁）涂油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</w:t>
      </w:r>
      <w:r>
        <w:rPr>
          <w:rFonts w:ascii="宋体" w:hAnsi="宋体"/>
          <w:sz w:val="21"/>
          <w:szCs w:val="21"/>
        </w:rPr>
        <w:t xml:space="preserve">锯条：烤蓝（在铁制品表面形成铁的氧化物 一般是四氧化三铁）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镀其它金属：自来水管—镀锌，自行车钢圈—镀铬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改变金属内部结构，形成合金：不锈钢（铁、铬、镍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过渡】对于金属资源我们一方面要尽可能阻止金属腐蚀，另一方面</w:t>
      </w:r>
      <w:r>
        <w:rPr>
          <w:rFonts w:ascii="宋体" w:hAnsi="宋体" w:cs="宋体"/>
          <w:sz w:val="21"/>
          <w:szCs w:val="21"/>
        </w:rPr>
        <w:t>万一铁制品的锈蚀程度太深，已经不能使用，也不能乱扔。要怎么做呢？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展示】图片和资料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交流】要对废金属进行回收利用，原因是废金属会对人类的环境造成极大的污染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小结】金属资源的保护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防止金属腐蚀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、回收利用废旧金属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节约金属资源、节约能源（由于金属冶炼需要在高温下进行）、减少污染、降低制作成本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课堂小结】铁生锈的条件以及防锈原理和方法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【作业布置】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七、板书设计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第三节 金属的防护和回收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一、铁生锈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、必要条件：同时与空气和水接触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、氯化钠或酸或加速铁生锈。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3</w:t>
      </w:r>
      <w:r>
        <w:rPr>
          <w:rFonts w:ascii="宋体" w:hAnsi="宋体"/>
          <w:sz w:val="21"/>
          <w:szCs w:val="21"/>
        </w:rPr>
        <w:t>、铁锈 红棕色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主要成分：氧化铁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特点：疏松多孔，具有吸水性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二、防锈原理：隔离空气或隔离水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具体方法：保持铁制品干燥洁净；涂油、涂漆、镀其它金属；改变内部结构，形成合金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三、金属资源的保护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、防止金属腐蚀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、回收利用废旧金属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节约金属资源、节约能源、减少污染、降低成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八、教后记</w:t>
      </w:r>
    </w:p>
    <w:sectPr>
      <w:type w:val="nextPage"/>
      <w:pgSz w:w="10440" w:h="14740"/>
      <w:pgMar w:left="1588" w:right="680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57:56Z</dcterms:created>
  <dc:creator>Administrator</dc:creator>
  <dc:description/>
  <dc:language>en-US</dc:language>
  <cp:lastModifiedBy>Administrator</cp:lastModifiedBy>
  <dcterms:modified xsi:type="dcterms:W3CDTF">2022-09-18T13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